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</w:t>
      </w:r>
      <w:r>
        <w:rPr>
          <w:rFonts w:ascii="宋体;SimSun" w:hAnsi="宋体;SimSun" w:cs="宋体;SimSun"/>
          <w:b/>
          <w:sz w:val="36"/>
          <w:szCs w:val="36"/>
        </w:rPr>
        <w:t>朗读教学评价体系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我们将学生的朗读能力分为三个等级。将朗读观察评价体系设定如下：</w:t>
      </w:r>
    </w:p>
    <w:p>
      <w:pPr>
        <w:pStyle w:val="Normal"/>
        <w:rPr/>
      </w:pPr>
      <w:r>
        <w:rPr>
          <w:sz w:val="24"/>
        </w:rPr>
        <w:t>朗读材料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23"/>
        <w:gridCol w:w="1440"/>
        <w:gridCol w:w="2158"/>
        <w:gridCol w:w="1328"/>
        <w:gridCol w:w="697"/>
        <w:gridCol w:w="1538"/>
        <w:gridCol w:w="399"/>
      </w:tblGrid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阶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角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观察点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等级区分</w:t>
            </w:r>
          </w:p>
        </w:tc>
      </w:tr>
      <w:tr>
        <w:trPr>
          <w:trHeight w:val="2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训练阶段观察表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音吐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声音洪亮</w:t>
            </w:r>
          </w:p>
          <w:p>
            <w:pPr>
              <w:pStyle w:val="Normal"/>
              <w:ind w:left="330" w:hanging="0"/>
              <w:rPr>
                <w:sz w:val="24"/>
              </w:rPr>
            </w:pPr>
            <w:r>
              <w:rPr>
                <w:sz w:val="24"/>
              </w:rPr>
              <w:t>吐字清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声音洪亮、吐字分解、断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声音过小、吐字不清</w:t>
            </w:r>
          </w:p>
        </w:tc>
      </w:tr>
      <w:tr>
        <w:trPr>
          <w:trHeight w:val="3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、删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、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以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以上</w:t>
            </w:r>
          </w:p>
        </w:tc>
      </w:tr>
      <w:tr>
        <w:trPr>
          <w:trHeight w:val="2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错字、别字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根据句型区分四大语气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分明显，能够体现语气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区分，但体现不明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没有明显的语气区分</w:t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根据标点正确停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确恰当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以内不当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以上明显不当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高训练阶段观察表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根据不同的场面、心情、谈话方式、叙述方式等选择语速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速选择合理适当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所选择，但不尽合理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没有选择，语速没有变化</w:t>
            </w:r>
          </w:p>
        </w:tc>
      </w:tr>
      <w:tr>
        <w:trPr>
          <w:trHeight w:val="9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根据思想感情的变化运用升、降、平、曲四种语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和语气结合，体现细致的情感变化，具有音乐美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读出语调的升降变化。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调没有明显的升降平曲变化</w:t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根据思想和感情需要确定重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读出语法重音、强调重音及感情重音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读出语法重音、强调重音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只能读出语法重音</w:t>
            </w:r>
          </w:p>
        </w:tc>
      </w:tr>
      <w:tr>
        <w:trPr>
          <w:trHeight w:val="2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停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正确使用停连的技巧表情达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正确读出强调停顿及连接来传神达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读出强调停顿，但不会连接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没有强调停顿或任意强调停顿而造成误解</w:t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训练阶段观察表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种技巧的综合运用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朗读情境的再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准确生动地再现作品情境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有情境的再现，但情境感不强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朗读不能再现作品的情境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朗读情感的释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将作品的思想内容和朗读者的感情融为一体。声情并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感情表达比较准确丰富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感情色彩不够浓厚，</w:t>
            </w:r>
          </w:p>
        </w:tc>
      </w:tr>
      <w:tr>
        <w:trPr>
          <w:trHeight w:val="3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感染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很强的感染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感染力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淡，没有感染力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朗读评价体系的使用。我们将总表分解成“语音观察表”“语气观察表”“重音观察表”“停连观察表”“语速观察表”“语调观察表”等一系列的观察表格。在授课时随时进行观察记录。</w:t>
      </w:r>
    </w:p>
    <w:p>
      <w:pPr>
        <w:pStyle w:val="Normal"/>
        <w:ind w:firstLine="2160"/>
        <w:rPr/>
      </w:pPr>
      <w:r>
        <w:rPr>
          <w:sz w:val="24"/>
        </w:rPr>
        <w:t>朗读能力基础训练阶段语音部分观察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（评等法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朗读材料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时间</w:t>
      </w:r>
      <w:r>
        <w:rPr>
          <w:rFonts w:eastAsia="Times New Roman"/>
          <w:sz w:val="24"/>
          <w:u w:val="single"/>
        </w:rPr>
        <w:t xml:space="preserve">         </w:t>
      </w:r>
    </w:p>
    <w:tbl>
      <w:tblPr>
        <w:tblW w:w="8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1806"/>
        <w:gridCol w:w="1635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发音吐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、删、调、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错字、别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回读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观察项目提示</w:t>
      </w:r>
    </w:p>
    <w:p>
      <w:pPr>
        <w:pStyle w:val="Normal"/>
        <w:rPr>
          <w:sz w:val="24"/>
        </w:rPr>
      </w:pPr>
      <w:r>
        <w:rPr>
          <w:sz w:val="24"/>
        </w:rPr>
        <w:t>发音吐字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声音洪亮、吐字清晰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声音洪亮、吐字分解、断接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声音过小、吐字不清。</w:t>
      </w:r>
    </w:p>
    <w:p>
      <w:pPr>
        <w:pStyle w:val="Normal"/>
        <w:rPr>
          <w:sz w:val="24"/>
        </w:rPr>
      </w:pPr>
      <w:r>
        <w:rPr>
          <w:sz w:val="24"/>
        </w:rPr>
        <w:t>增、删、调、换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无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次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以上。</w:t>
      </w:r>
    </w:p>
    <w:p>
      <w:pPr>
        <w:pStyle w:val="Normal"/>
        <w:rPr>
          <w:sz w:val="24"/>
        </w:rPr>
      </w:pPr>
      <w:r>
        <w:rPr>
          <w:sz w:val="24"/>
        </w:rPr>
        <w:t>错字、别字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没有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个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个以上。</w:t>
      </w:r>
    </w:p>
    <w:p>
      <w:pPr>
        <w:pStyle w:val="Normal"/>
        <w:rPr>
          <w:sz w:val="24"/>
        </w:rPr>
      </w:pPr>
      <w:r>
        <w:rPr>
          <w:sz w:val="24"/>
        </w:rPr>
        <w:t>回读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没有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次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以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朗读能力基础训练阶段语气观察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20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5"/>
        <w:gridCol w:w="2164"/>
        <w:gridCol w:w="2165"/>
      </w:tblGrid>
      <w:tr>
        <w:trPr>
          <w:trHeight w:val="4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示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根据陈述句、疑问句、感叹句、祈使句四大句型相应读出陈述语气、疑问语气、感叹语气、祈使语气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根据表情达意的需要选择语气，但表达不到位，不明显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不能根据表情达意的需要选择相应的语气。</w:t>
      </w:r>
    </w:p>
    <w:p>
      <w:pPr>
        <w:pStyle w:val="Normal"/>
        <w:ind w:firstLine="1680"/>
        <w:rPr/>
      </w:pPr>
      <w:r>
        <w:rPr>
          <w:sz w:val="24"/>
        </w:rPr>
        <w:t>朗读能力基础训练阶段停顿观察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50"/>
        <w:gridCol w:w="2150"/>
        <w:gridCol w:w="2150"/>
      </w:tblGrid>
      <w:tr>
        <w:trPr>
          <w:trHeight w:val="9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根据标点符号正确停顿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次不当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以上明显不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朗读能力提高训练阶段语速观察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5"/>
        <w:gridCol w:w="2164"/>
        <w:gridCol w:w="2165"/>
      </w:tblGrid>
      <w:tr>
        <w:trPr>
          <w:trHeight w:val="42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示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根据不同场面、不同心情、不同谈话方式、不同叙述方式等正确选择相应的语速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有所选择，但不尽合理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没有选择，语速没有变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/>
      </w:pPr>
      <w:r>
        <w:rPr>
          <w:sz w:val="24"/>
        </w:rPr>
        <w:t>朗读能力提高训练阶段语调观察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5"/>
        <w:gridCol w:w="2164"/>
        <w:gridCol w:w="2165"/>
      </w:tblGrid>
      <w:tr>
        <w:trPr>
          <w:trHeight w:val="57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示</w:t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根据思想感情的变化合理运用升调、降调、平调、曲调四种语调，具有音乐美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读出语调的升降变化，但不能体现情感细致变化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语调没有明显的升降曲直变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0"/>
        <w:rPr/>
      </w:pPr>
      <w:r>
        <w:rPr>
          <w:sz w:val="24"/>
        </w:rPr>
        <w:t>朗读能力提高训练阶段重音观察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5"/>
        <w:gridCol w:w="2164"/>
        <w:gridCol w:w="2165"/>
      </w:tblGrid>
      <w:tr>
        <w:trPr>
          <w:trHeight w:val="45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示</w:t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读出语法重音、强调重音、感情重音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读出语法重音、强调重音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只能读出语法重音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/>
      </w:pPr>
      <w:r>
        <w:rPr>
          <w:sz w:val="24"/>
        </w:rPr>
        <w:t>朗读能力提高训练阶段停连观察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5"/>
        <w:gridCol w:w="2164"/>
        <w:gridCol w:w="2165"/>
      </w:tblGrid>
      <w:tr>
        <w:trPr>
          <w:trHeight w:val="6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示</w:t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读出强调停顿及连接来传神达意；；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够读出强调停顿，但不会连接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读不出强调停顿或任意强调停顿而造成误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520"/>
        <w:rPr/>
      </w:pPr>
      <w:r>
        <w:rPr>
          <w:sz w:val="24"/>
        </w:rPr>
        <w:t>朗读能力综合训练阶段观察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/>
      </w:pPr>
      <w:r>
        <w:rPr>
          <w:sz w:val="24"/>
          <w:u w:val="single"/>
        </w:rPr>
        <w:t>朗读材料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  <w:u w:val="single"/>
        </w:rPr>
        <w:t>时间</w:t>
      </w:r>
      <w:r>
        <w:rPr>
          <w:rFonts w:eastAsia="Times New Roman"/>
        </w:rPr>
        <w:t xml:space="preserve">           </w:t>
      </w:r>
    </w:p>
    <w:tbl>
      <w:tblPr>
        <w:tblW w:w="86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5"/>
        <w:gridCol w:w="2164"/>
        <w:gridCol w:w="2165"/>
      </w:tblGrid>
      <w:tr>
        <w:trPr>
          <w:trHeight w:val="52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区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观察项目提示：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能将作品的思想内容和朗读者的感情融为一体，声情并茂，再现作品情境，有很强的感染力。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感情表达比较准确丰富，有感染力；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感情色彩不够浓厚，平淡，没有感染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研究并使用这些观察表的时候，最初我是默默地使用，记录学生的朗读情况。后来学生知道老师在记录自己的朗读情况后，在朗读时态度端正了很多，对于朗读的各方面都开始注意了。比如，为了在语音方面读得更好些，他们会在课前预习时查字典，明确自己读不准的字词。也开始揣摩每篇课文的感情基调，人物情感了。在一定程度上促进了学生的预习习惯的养成，并且提高了课堂的学习效率。但在使用的过程中，也存在很多问题。比如在时间安排上过于随意，有时连续记录，有时记录间隔时间过长，缺少有序的连续性。也就不能科学的观察到在一定的时间内，学生朗读能力提高的速度和程度。此外，在每次专门的朗读指导课后，虽然做了一定量的练习，但没有及时地运用专项的观察量表进行专项的测试记录，这样也就没有及时的了解学生对朗读知识和运用的掌握情况。还有一点就是观察的各项除了语音部分外，大部分是不能量化的，所以在等级区分的判断上也时常拿捏不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进行了近一年的训练后，我对实验班的学生进行了实验后测。我选取了和前测难度相当的文章《感恩的心》，实验学生为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人。（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未参加，一名转学，一名留级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后测情况统计表</w:t>
      </w:r>
    </w:p>
    <w:tbl>
      <w:tblPr>
        <w:tblW w:w="102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093"/>
        <w:gridCol w:w="1096"/>
        <w:gridCol w:w="1094"/>
        <w:gridCol w:w="1094"/>
        <w:gridCol w:w="1096"/>
        <w:gridCol w:w="1094"/>
        <w:gridCol w:w="1094"/>
        <w:gridCol w:w="1100"/>
      </w:tblGrid>
      <w:tr>
        <w:trPr>
          <w:trHeight w:val="3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连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感</w:t>
            </w:r>
          </w:p>
        </w:tc>
      </w:tr>
      <w:tr>
        <w:trPr>
          <w:trHeight w:val="3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%</w:t>
            </w:r>
          </w:p>
        </w:tc>
      </w:tr>
      <w:tr>
        <w:trPr>
          <w:trHeight w:val="3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%</w:t>
            </w:r>
          </w:p>
        </w:tc>
      </w:tr>
      <w:tr>
        <w:trPr>
          <w:trHeight w:val="3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欠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%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后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个朗读指标的达到优秀水平的百分比对比情况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0825" w:dyaOrig="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40.1pt" filled="f" o:ole="">
            <v:imagedata r:id="rId3" o:title=""/>
          </v:shape>
          <o:OLEObject Type="Embed" ProgID="" ShapeID="ole_rId2" DrawAspect="Content" ObjectID="_1284646856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后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个朗读指标的达到一般水平的百分比对比情况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1055" w:dyaOrig="38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143.7pt" filled="f" o:ole="">
            <v:imagedata r:id="rId5" o:title=""/>
          </v:shape>
          <o:OLEObject Type="Embed" ProgID="" ShapeID="ole_rId4" DrawAspect="Content" ObjectID="_34911369" r:id="rId4"/>
        </w:objec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上面的统计图中我们可以看出，经过训练，我班学生的朗读水平是获得了长足的进步，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本达到一般朗读水平的学生经过认真的训练，达到了优秀的朗读水平，原本有很大朗读欠缺的学生经过训练，达到了一般以上的朗读水平。在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名学生中，在朗读方面不敢开口，口齿不清的，已经很少了。基本达到了预期效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0:00Z</dcterms:created>
  <dc:creator/>
  <dc:description/>
  <cp:keywords/>
  <dc:language>en-US</dc:language>
  <cp:lastModifiedBy>微软用户</cp:lastModifiedBy>
  <dcterms:modified xsi:type="dcterms:W3CDTF">2017-04-24T03:25:00Z</dcterms:modified>
  <cp:revision>4</cp:revision>
  <dc:subject/>
  <dc:title>                 朗读教学评价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