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28" w:hanging="1928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根据初中语文教材的朗读要求，进行科学有序地朗读教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初中七——九年级有六册语文书，共计</w:t>
      </w:r>
      <w:r>
        <w:rPr>
          <w:rFonts w:eastAsia="黑体;SimHei" w:cs="宋体;SimSun" w:ascii="黑体;SimHei" w:hAnsi="黑体;SimHei"/>
          <w:b/>
          <w:sz w:val="36"/>
          <w:szCs w:val="36"/>
        </w:rPr>
        <w:t>216</w:t>
      </w:r>
      <w:r>
        <w:rPr>
          <w:rFonts w:ascii="黑体;SimHei" w:hAnsi="黑体;SimHei" w:cs="宋体;SimSun" w:eastAsia="黑体;SimHei"/>
          <w:b/>
          <w:sz w:val="36"/>
          <w:szCs w:val="36"/>
        </w:rPr>
        <w:t>篇课文。本课题组对所有的课文后面所提出的关于“读”的要求进行了详尽的梳理。（详见“初中语文课文中关于朗读要求的梳理”材料）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研究初中语文教材中对朗读教学的要求，可以让我们科学有序地实施朗读教学。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我们通过梳理研究发现，朗读不是单单的教学活动，它和很多方面都有千丝万缕的关系。朗读教学的教学思路设计应以训练朗读为要素，并兼顾各课文的训练要求。即我们要根据课文的训练要求进行朗读教学思路设计。</w:t>
      </w:r>
    </w:p>
    <w:p>
      <w:pPr>
        <w:pStyle w:val="Normal"/>
        <w:ind w:firstLine="723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1.</w:t>
      </w:r>
      <w:r>
        <w:rPr>
          <w:rFonts w:ascii="黑体;SimHei" w:hAnsi="黑体;SimHei" w:cs="宋体;SimSun" w:eastAsia="黑体;SimHei"/>
          <w:b/>
          <w:sz w:val="36"/>
          <w:szCs w:val="36"/>
        </w:rPr>
        <w:t>按其单课要求进行朗读训练与设计。</w:t>
      </w:r>
      <w:r>
        <w:rPr>
          <w:rFonts w:ascii="黑体;SimHei" w:hAnsi="黑体;SimHei" w:cs="宋体;SimSun" w:eastAsia="黑体;SimHei"/>
          <w:sz w:val="36"/>
          <w:szCs w:val="36"/>
        </w:rPr>
        <w:t>从单课要求上来看，每一课都有其具体要求。以七年级上册为例，如第</w:t>
      </w:r>
      <w:r>
        <w:rPr>
          <w:rFonts w:eastAsia="黑体;SimHei" w:cs="宋体;SimSun" w:ascii="黑体;SimHei" w:hAnsi="黑体;SimHei"/>
          <w:sz w:val="36"/>
          <w:szCs w:val="36"/>
        </w:rPr>
        <w:t>6</w:t>
      </w:r>
      <w:r>
        <w:rPr>
          <w:rFonts w:ascii="黑体;SimHei" w:hAnsi="黑体;SimHei" w:cs="宋体;SimSun" w:eastAsia="黑体;SimHei"/>
          <w:sz w:val="36"/>
          <w:szCs w:val="36"/>
        </w:rPr>
        <w:t>课《</w:t>
      </w:r>
      <w:r>
        <w:rPr>
          <w:rFonts w:ascii="黑体;SimHei" w:hAnsi="黑体;SimHei" w:eastAsia="黑体;SimHei"/>
          <w:sz w:val="36"/>
          <w:szCs w:val="36"/>
        </w:rPr>
        <w:t>理想》的要求是：朗读这首诗，体会思想感情。举行一次朗读比赛，比一比，看谁朗诵得最好。第</w:t>
      </w:r>
      <w:r>
        <w:rPr>
          <w:rFonts w:eastAsia="黑体;SimHei" w:ascii="黑体;SimHei" w:hAnsi="黑体;SimHei"/>
          <w:sz w:val="36"/>
          <w:szCs w:val="36"/>
        </w:rPr>
        <w:t>11</w:t>
      </w:r>
      <w:r>
        <w:rPr>
          <w:rFonts w:ascii="黑体;SimHei" w:hAnsi="黑体;SimHei" w:eastAsia="黑体;SimHei"/>
          <w:sz w:val="36"/>
          <w:szCs w:val="36"/>
        </w:rPr>
        <w:t>课《春》：用抑扬顿挫的声调，有感情地反复朗读课文。直至背下来。第</w:t>
      </w:r>
      <w:r>
        <w:rPr>
          <w:rFonts w:eastAsia="黑体;SimHei" w:ascii="黑体;SimHei" w:hAnsi="黑体;SimHei"/>
          <w:sz w:val="36"/>
          <w:szCs w:val="36"/>
        </w:rPr>
        <w:t>15</w:t>
      </w:r>
      <w:r>
        <w:rPr>
          <w:rFonts w:ascii="黑体;SimHei" w:hAnsi="黑体;SimHei" w:eastAsia="黑体;SimHei"/>
          <w:sz w:val="36"/>
          <w:szCs w:val="36"/>
        </w:rPr>
        <w:t>课《古代诗歌四首》的要求是：朗读讲究抑扬顿挫，在朗读中要想象诗中的画面，体会诗人的感情，与诗人同悲共喜。背诵并默写。第</w:t>
      </w:r>
      <w:r>
        <w:rPr>
          <w:rFonts w:eastAsia="黑体;SimHei" w:ascii="黑体;SimHei" w:hAnsi="黑体;SimHei"/>
          <w:sz w:val="36"/>
          <w:szCs w:val="36"/>
        </w:rPr>
        <w:t>16</w:t>
      </w:r>
      <w:r>
        <w:rPr>
          <w:rFonts w:ascii="黑体;SimHei" w:hAnsi="黑体;SimHei" w:eastAsia="黑体;SimHei"/>
          <w:sz w:val="36"/>
          <w:szCs w:val="36"/>
        </w:rPr>
        <w:t>课《化石吟》：反复朗读，体会这首诗 节奏鲜明、声调和谐、音乐性强的特点。第</w:t>
      </w:r>
      <w:r>
        <w:rPr>
          <w:rFonts w:eastAsia="黑体;SimHei" w:ascii="黑体;SimHei" w:hAnsi="黑体;SimHei"/>
          <w:sz w:val="36"/>
          <w:szCs w:val="36"/>
        </w:rPr>
        <w:t>29</w:t>
      </w:r>
      <w:r>
        <w:rPr>
          <w:rFonts w:ascii="黑体;SimHei" w:hAnsi="黑体;SimHei" w:eastAsia="黑体;SimHei"/>
          <w:sz w:val="36"/>
          <w:szCs w:val="36"/>
        </w:rPr>
        <w:t>课《盲孩子和他的影子》课后要求是：分角色朗读，最好配上合适的背景音乐。</w:t>
      </w:r>
    </w:p>
    <w:p>
      <w:pPr>
        <w:pStyle w:val="Normal"/>
        <w:ind w:firstLine="723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.</w:t>
      </w:r>
      <w:r>
        <w:rPr>
          <w:rFonts w:ascii="黑体;SimHei" w:hAnsi="黑体;SimHei" w:cs="宋体;SimSun" w:eastAsia="黑体;SimHei"/>
          <w:b/>
          <w:sz w:val="36"/>
          <w:szCs w:val="36"/>
        </w:rPr>
        <w:t>按其单元教学要求来确定朗读训练步骤：</w:t>
      </w:r>
      <w:r>
        <w:rPr>
          <w:rFonts w:ascii="黑体;SimHei" w:hAnsi="黑体;SimHei" w:cs="宋体;SimSun" w:eastAsia="黑体;SimHei"/>
          <w:sz w:val="36"/>
          <w:szCs w:val="36"/>
        </w:rPr>
        <w:t>还以七年级上册为例，</w:t>
      </w:r>
      <w:r>
        <w:rPr>
          <w:rFonts w:ascii="黑体;SimHei" w:hAnsi="黑体;SimHei" w:cs="宋体;SimSun" w:eastAsia="黑体;SimHei"/>
          <w:bCs/>
          <w:sz w:val="36"/>
          <w:szCs w:val="36"/>
        </w:rPr>
        <w:t>第一单元：提高朗读能力，做到读音准确，停顿恰当，能初步读出语气。第二单元：熟读课文，练习朗读，学习课文的表达技巧</w:t>
      </w:r>
      <w:r>
        <w:rPr>
          <w:rFonts w:ascii="黑体;SimHei" w:hAnsi="黑体;SimHei" w:cs="宋体;SimSun" w:eastAsia="黑体;SimHei"/>
          <w:sz w:val="36"/>
          <w:szCs w:val="36"/>
        </w:rPr>
        <w:t>。</w:t>
      </w:r>
      <w:r>
        <w:rPr>
          <w:rFonts w:ascii="黑体;SimHei" w:hAnsi="黑体;SimHei" w:cs="宋体;SimSun" w:eastAsia="黑体;SimHei"/>
          <w:bCs/>
          <w:sz w:val="36"/>
          <w:szCs w:val="36"/>
        </w:rPr>
        <w:t>第三单元：反复朗读，揣摩欣赏句段词语并摘抄</w:t>
      </w:r>
      <w:r>
        <w:rPr>
          <w:rFonts w:ascii="黑体;SimHei" w:hAnsi="黑体;SimHei" w:cs="宋体;SimSun" w:eastAsia="黑体;SimHei"/>
          <w:sz w:val="36"/>
          <w:szCs w:val="36"/>
        </w:rPr>
        <w:t>。</w:t>
      </w:r>
      <w:r>
        <w:rPr>
          <w:rFonts w:ascii="黑体;SimHei" w:hAnsi="黑体;SimHei" w:cs="宋体;SimSun" w:eastAsia="黑体;SimHei"/>
          <w:bCs/>
          <w:sz w:val="36"/>
          <w:szCs w:val="36"/>
        </w:rPr>
        <w:t>第四单元：练习用较快速度默读课文，记住主要内容。第五单元：在整体感悟的基础上，注意语言的积累，学习朗读。 第六单元：要继续练习朗读和默读。比较长的文章，可以先默读，再朗读。默读便于快速了解它的主要内容。朗读，要读准语气，并注意体会字里行间的思想感情。</w:t>
      </w:r>
    </w:p>
    <w:p>
      <w:pPr>
        <w:pStyle w:val="Normal"/>
        <w:ind w:firstLine="723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3.</w:t>
      </w:r>
      <w:r>
        <w:rPr>
          <w:rFonts w:ascii="黑体;SimHei" w:hAnsi="黑体;SimHei" w:cs="宋体;SimSun" w:eastAsia="黑体;SimHei"/>
          <w:b/>
          <w:sz w:val="36"/>
          <w:szCs w:val="36"/>
        </w:rPr>
        <w:t>我们可以从文体的角度确定朗读训练重点。</w:t>
      </w:r>
      <w:r>
        <w:rPr>
          <w:rFonts w:ascii="黑体;SimHei" w:hAnsi="黑体;SimHei" w:cs="宋体;SimSun" w:eastAsia="黑体;SimHei"/>
          <w:sz w:val="36"/>
          <w:szCs w:val="36"/>
        </w:rPr>
        <w:t>如文言文的教学，目前初中阶段的诵读量大约定在万字左右。文言文的朗读知识，主要分布在四至六册。义务教材把诵读放在突出地位，作为首要的教学方法、教学环节和一项主要的教学要求，贯穿文言文教学的训练体系，并对文言文的诵读要求作了有层次、有系统的安排，提高了诵读要求，加强了诵读指导。教材有文言文</w:t>
      </w:r>
      <w:r>
        <w:rPr>
          <w:rFonts w:eastAsia="黑体;SimHei" w:cs="宋体;SimSun" w:ascii="黑体;SimHei" w:hAnsi="黑体;SimHei"/>
          <w:sz w:val="36"/>
          <w:szCs w:val="36"/>
        </w:rPr>
        <w:t>37</w:t>
      </w:r>
      <w:r>
        <w:rPr>
          <w:rFonts w:ascii="黑体;SimHei" w:hAnsi="黑体;SimHei" w:cs="宋体;SimSun" w:eastAsia="黑体;SimHei"/>
          <w:sz w:val="36"/>
          <w:szCs w:val="36"/>
        </w:rPr>
        <w:t>课，诗词曲</w:t>
      </w:r>
      <w:r>
        <w:rPr>
          <w:rFonts w:eastAsia="黑体;SimHei" w:cs="宋体;SimSun" w:ascii="黑体;SimHei" w:hAnsi="黑体;SimHei"/>
          <w:sz w:val="36"/>
          <w:szCs w:val="36"/>
        </w:rPr>
        <w:t>28</w:t>
      </w:r>
      <w:r>
        <w:rPr>
          <w:rFonts w:ascii="黑体;SimHei" w:hAnsi="黑体;SimHei" w:cs="宋体;SimSun" w:eastAsia="黑体;SimHei"/>
          <w:sz w:val="36"/>
          <w:szCs w:val="36"/>
        </w:rPr>
        <w:t>首，（不含附录），特别是五、六册的文言教读课文都把背诵作为训练重点的首项要求，并在练习中把文言课文的诵读作为训练的第一个层次。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4.</w:t>
      </w:r>
      <w:r>
        <w:rPr>
          <w:rFonts w:ascii="黑体;SimHei" w:hAnsi="黑体;SimHei" w:cs="宋体;SimSun" w:eastAsia="黑体;SimHei"/>
          <w:b/>
          <w:sz w:val="36"/>
          <w:szCs w:val="36"/>
        </w:rPr>
        <w:t>可以结合单课及单元要求进行多形式多角度的朗读训练的思路设计。</w:t>
      </w:r>
    </w:p>
    <w:p>
      <w:pPr>
        <w:pStyle w:val="Normal"/>
        <w:ind w:firstLine="885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第一，把朗读训练和默读训练结合起来。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sz w:val="36"/>
          <w:szCs w:val="36"/>
        </w:rPr>
        <w:t>默读是个人阅读的主要形式，它在日常生活中得到广泛的应用。要将朗读和默读配合进行，先朗读再默读，可以促进学生进一步思考，以加强对课文的理解；先默读再朗读，可以促使学生由理解进入感受的境界。朗读用口，默读用手，一面看，一面圈、点、注、批。二者相辅相成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sz w:val="36"/>
          <w:szCs w:val="36"/>
        </w:rPr>
        <w:t>如七年级第一册第四单元：练习用较快速度默读课文，记住主要内容。第六单元：要继续练习朗读和默读。比较长的文章，可以先默读，再朗读。默读便于快速了解它的主要内容。朗读，要读准语气，并注意体会字里行间的思想感情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八年级上册第四单元： 阅读中，要注意说明的顺序和方法；要学会默读，有一定的速度；能按要求筛选信息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 xml:space="preserve">分角色朗读课文，朗读前，先默读几遍，朗读中，注意体会课文的思想感情——《羚羊木雕》 </w:t>
      </w:r>
    </w:p>
    <w:p>
      <w:pPr>
        <w:pStyle w:val="Normal"/>
        <w:ind w:firstLine="708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第二，把朗读训练和复述训练结合起来。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 xml:space="preserve">复述是一种说话训练，它要求学生在理解课文的基础上，用自己的语言把课文内容叙述出来。它与朗读训练是分不开的，如要用普通话，要声音响亮，口齿清楚，要尽量引用课文中生动优美的词语等，这些要求，也都是朗读训练所包括的要求的一部分，把朗读和复述结合起来训练，以“读”促“述”，可以收到异曲同工之妙。 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如：快速默读课文并解说——《月亮上的足迹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朗读课文，复述故事情节——《走一步，再走一步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sz w:val="36"/>
          <w:szCs w:val="36"/>
        </w:rPr>
        <w:t>复述这首诗的故事情节，背诵全诗——《木兰诗》</w:t>
      </w:r>
    </w:p>
    <w:p>
      <w:pPr>
        <w:pStyle w:val="Normal"/>
        <w:ind w:firstLine="708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第三，把朗读训练和背诵训练结合起来。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背诵可以让学生更好的掌握课文中用词造句、谋篇布局的内在联系，要求学生要在理解的基础上正确、流利、有感情的背诵，可以培养记忆力，发展智力。而朗读则可以加深对课文的理解，读的遍数多了即可成诵，“读”与“诵”的关系实在是太密切了。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 xml:space="preserve">如： 朗读课文，背诵课文——《童趣》  </w:t>
      </w:r>
    </w:p>
    <w:p>
      <w:pPr>
        <w:pStyle w:val="Normal"/>
        <w:ind w:firstLine="720"/>
        <w:rPr/>
      </w:pPr>
      <w:r>
        <w:rPr>
          <w:rFonts w:ascii="黑体;SimHei" w:hAnsi="黑体;SimHei" w:cs="宋体;SimSun" w:eastAsia="黑体;SimHei"/>
          <w:sz w:val="36"/>
          <w:szCs w:val="36"/>
        </w:rPr>
        <w:t>在熟读的基础上背诵这两篇短文——《世说新语两则》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反复朗读课文 背诵前六段——《雷电颂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有感情地朗读并背诵全文——《岳阳楼记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朗读并背诵全文——《醉翁亭记》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第四，把朗读训练和语言积累结合起来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朗读是积累语言的重要方式。《语文课程标准》“总目标”中要求在阅读方面“有较丰富的积累，形成良好的语感”。 没有积累，自然谈不上培养良好的语感，也就不可能有良好的语文素养。 我们知道，语文素养的提高不是一朝一夕的事情。 勤于积累，方能厚积而薄发。 而积累的过程极其漫长，然而又是不可或缺的。 在教学中，教师通过朗读、背诵引导学生品味并“积累课文中的优美词语、精彩句段”是学习的过程，也是积累语言的过程，更是培养语感的过程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如：第一册第三单元：反复朗读，揣摩欣赏句段词语并摘抄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第五单元：在整体感悟的基础上，注意语言的积累，学习朗读。七年级下册第四单元：体会课文的思想内容，品味并积累优美的语句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背诵全文，摘抄格言。——《论语十则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朗读课文，揣摩、欣赏精彩段落和语句——《土地的誓言》：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反复朗读课文 品味关键语句——《谈生命》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第五，把朗读训练和联想与想象相联系起来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联想和想象是朗读的一对翅膀。在理解感受作品的同时，往往伴随着丰富的想象，这样才能使作品的内容在自己的心中、眼前活动起来，就好象亲眼看到、亲身经历一样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如：第一单元：学习这些诗歌，要在反复读的基础上，展开想象和联想，感受诗歌中的自然美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古代诗歌四首》：朗读讲究抑扬顿挫，在朗读中要想象诗中的画面，体会诗人的感情，与诗人同悲共喜。背诵并默写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朗读课型的设计，就是由课文的这些训练要求所决定的。此时的朗读训练已不是一个环节，而是一种课型，其课型任务就是让学生充分地朗读课文，于朗读中体会课文的精妙之处，并在朗读中对学生进行普通话的训练和语调、语速、节奏、情感等技能训练。</w:t>
      </w:r>
    </w:p>
    <w:p>
      <w:pPr>
        <w:pStyle w:val="Normal"/>
        <w:ind w:firstLine="7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在朗读教学设计的思路方面，余映潮老师研究设计的多种思路可以给我们很好的借鉴：</w:t>
      </w:r>
    </w:p>
    <w:p>
      <w:pPr>
        <w:pStyle w:val="Normal"/>
        <w:ind w:firstLine="720"/>
        <w:rPr/>
      </w:pPr>
      <w:r>
        <w:rPr>
          <w:rFonts w:eastAsia="黑体;SimHei" w:cs="黑体;SimHei" w:ascii="黑体;SimHei" w:hAnsi="黑体;SimHei"/>
          <w:sz w:val="36"/>
          <w:szCs w:val="36"/>
        </w:rPr>
        <w:t>①</w:t>
      </w:r>
      <w:r>
        <w:rPr>
          <w:rFonts w:ascii="黑体;SimHei" w:hAnsi="黑体;SimHei" w:cs="宋体;SimSun" w:eastAsia="黑体;SimHei"/>
          <w:sz w:val="36"/>
          <w:szCs w:val="36"/>
        </w:rPr>
        <w:t>教读—教给学生朗读方法；②析读—通过“朗读”对课文进行文意、文理分析；③品读—就是赏析式地读，是朗读教学中的一种“美读”的方式；④研读—就是要研究、体会为什么要这样朗读；⑤辨读—在辨析之中朗读，主要用于文言文字词教学；⑥评读—对课文进行评点，边评点边朗读；⑦说读—说说读读，读读说说，边说边读，边读边说；⑧写读—朗读中学写，写中有朗读；⑨听读—重点突出配乐诵读；⑩背读—怎样指导学生读好、背好；赛读—用“赛”的方式组织课堂朗读教学；复读—用“反复式多角度”的方式组织朗读教学；演读—用组织表演的方式进行朗读教学；想读—在朗读教学中激发学生想像，训练想像能力和朗读能力；联读—将主题相近的课内外文章合在一起进行朗读教学；比读—将能够进行比较的作品放在一起进行朗读教学。</w:t>
      </w:r>
    </w:p>
    <w:p>
      <w:pPr>
        <w:pStyle w:val="Normal"/>
        <w:ind w:firstLine="723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我们认为这些朗读教学的设计是可行的，有了这一部小小的朗读法律，我们就可以根据课文的重点训练要求，来设计我们的朗读课型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3:00Z</dcterms:created>
  <dc:creator/>
  <dc:description/>
  <cp:keywords/>
  <dc:language>en-US</dc:language>
  <cp:lastModifiedBy>User</cp:lastModifiedBy>
  <dcterms:modified xsi:type="dcterms:W3CDTF">2017-04-25T23:00:00Z</dcterms:modified>
  <cp:revision>4</cp:revision>
  <dc:subject/>
  <dc:title>根据初中语文教材的朗读要求，进行科学有序地朗读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