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小学</w:t>
      </w:r>
      <w:r>
        <w:rPr>
          <w:rFonts w:ascii="黑体" w:hAnsi="黑体" w:cs="黑体" w:eastAsia="黑体"/>
          <w:b/>
          <w:sz w:val="44"/>
          <w:szCs w:val="44"/>
        </w:rPr>
        <w:t>口头作文教学现状及成因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的调查报告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学校口头作文开展情况，学生书面作文现状及学生说写情况进行调查分析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为了了解我校口头作文现状，通过访谈的方式了解我校口头作文课开展情况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年级和二年级利用连环画或单幅图画进行说话练习，组织讲故事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而高年级则通过口语交际课进行口头作文训练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对我校中高年级学生作文现状进行了调查分析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为了了解我校学生的书面作文的现状，进行了小学中高年级学生作文现状进行了调查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sz w:val="28"/>
          <w:szCs w:val="28"/>
        </w:rPr>
        <w:t>对我校中高年级学生作文现状进行了调查分析</w:t>
      </w:r>
      <w:r>
        <w:rPr>
          <w:b/>
          <w:bCs/>
          <w:sz w:val="28"/>
          <w:szCs w:val="28"/>
        </w:rPr>
        <w:t>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sz w:val="28"/>
          <w:szCs w:val="28"/>
        </w:rPr>
        <w:t>调查目的：了解目前小学中高年级学生作文的一般状况，分析形成作文困难的症结所在，从而为改进作文课堂教学，提高小学生习作水平提供依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二）</w:t>
      </w:r>
      <w:r>
        <w:rPr>
          <w:rFonts w:ascii="仿宋_GB2312" w:hAnsi="仿宋_GB2312" w:cs="仿宋_GB2312" w:eastAsia="仿宋_GB2312"/>
          <w:sz w:val="28"/>
          <w:szCs w:val="28"/>
        </w:rPr>
        <w:t>调查方式：问卷调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28"/>
          <w:szCs w:val="28"/>
        </w:rPr>
        <w:t>调查对象：三、四、五、六年级部分学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你是否经常读课外书？　　（ 　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经常读　②有时读　③在老师、家长要求下读　④从来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你读书时是否有摘抄的习惯？（ 　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经常摘抄 ② 偶尔摘抄 ③在老师的要求下摘抄 ④ 从不摘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摘抄过、见过、学过的好词句你会在作文中运用吗？（ 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不会　　②有时会　　 ③经常会　④会有意识地运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通常作文课给你的感觉是：　（ 　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轻松愉快，丰富多彩，使人充满信心　② 严谨，但乐趣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③ </w:t>
      </w:r>
      <w:r>
        <w:rPr>
          <w:rFonts w:ascii="仿宋_GB2312" w:hAnsi="仿宋_GB2312" w:cs="仿宋_GB2312" w:eastAsia="仿宋_GB2312"/>
          <w:sz w:val="28"/>
          <w:szCs w:val="28"/>
        </w:rPr>
        <w:t>平稳单调，不讨厌也没乐趣。　 ④ 紧张单调，难于忍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你写作文的目的是？　（ 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① </w:t>
      </w:r>
      <w:r>
        <w:rPr>
          <w:rFonts w:ascii="仿宋_GB2312" w:hAnsi="仿宋_GB2312" w:cs="仿宋_GB2312" w:eastAsia="仿宋_GB2312"/>
          <w:sz w:val="28"/>
          <w:szCs w:val="28"/>
        </w:rPr>
        <w:t>为了完成老师布置的作业 ②为了练好作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>为了记录自己的生活，表达自己的情感 ④ 其他原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每次习作时是否有内容可写，有话可说？（ 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有充足的习作内容　②有时有内容可写，有时无　③无话可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胡编乱凑或抄袭范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每次习作材料来源哪里？（ 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平时观察积累的真实材料　②借鉴范文中的材料　③胡编乱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是否善于留心观察周围的事物，并将有意义的事记下来？（   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是　　②　无　　③有时有，有时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你认为习作是一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  　</w:t>
      </w:r>
      <w:r>
        <w:rPr>
          <w:rFonts w:ascii="仿宋_GB2312" w:hAnsi="仿宋_GB2312" w:cs="仿宋_GB2312" w:eastAsia="仿宋_GB2312"/>
          <w:sz w:val="28"/>
          <w:szCs w:val="28"/>
        </w:rPr>
        <w:t>？（ 　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①</w:t>
      </w:r>
      <w:r>
        <w:rPr>
          <w:rFonts w:ascii="仿宋_GB2312" w:hAnsi="仿宋_GB2312" w:cs="仿宋_GB2312" w:eastAsia="仿宋_GB2312"/>
          <w:sz w:val="28"/>
          <w:szCs w:val="28"/>
        </w:rPr>
        <w:t>快乐的事，认真完成　　②苦恼的事，消极应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习作时，你是否觉得有话可写，但不知如何下笔？（ 　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　①　是　  　②　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你喜欢作文的原因是　（ 　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觉得作文很容易，能从中获得成功的体验 　② 对作文非常感兴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 xml:space="preserve">老师、家长的鼓励　　 ④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你不喜欢作文的原因是　　（ 　 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觉得作文很难 　　②对老师出的作文题目不感兴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 xml:space="preserve">老师给的作文分数低 　　④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你觉得作文难写的原因是什么？（　　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没有东西可写　　 ② 缺少好词句，　　③肚里有话表达不出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作文题缺乏新意，脱离学生生活 　　⑤其它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你认为写好作文必做到的几点要求是什么？（    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上好作文课   ②多看作文书    ③多抄好词好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其它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 xml:space="preserve">作文提高的途径是什么 ？（   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多看作文书   ②老师找出一个好的办法，对我们做耐心指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>希望老师指导我们多观察事物，采集到真实的材料，让我们有话可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其它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b/>
          <w:b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  <w:lang w:val="en-US" w:eastAsia="zh-CN"/>
        </w:rPr>
      </w:r>
    </w:p>
    <w:p>
      <w:pPr>
        <w:pStyle w:val="Normal"/>
        <w:widowControl/>
        <w:spacing w:lineRule="exact" w:line="500"/>
        <w:jc w:val="left"/>
        <w:rPr>
          <w:rFonts w:ascii="楷体_GB2312" w:hAnsi="楷体_GB2312" w:eastAsia="楷体_GB2312" w:cs="楷体_GB2312"/>
          <w:color w:val="000000"/>
          <w:kern w:val="0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szCs w:val="28"/>
          <w:lang w:val="en-US" w:eastAsia="zh-CN"/>
        </w:rPr>
        <w:t xml:space="preserve">         </w:t>
      </w:r>
      <w:r>
        <w:rPr>
          <w:rFonts w:ascii="楷体_GB2312" w:hAnsi="楷体_GB2312" w:cs="楷体_GB2312" w:eastAsia="楷体_GB2312"/>
          <w:color w:val="000000"/>
          <w:kern w:val="0"/>
          <w:sz w:val="24"/>
          <w:szCs w:val="28"/>
        </w:rPr>
        <w:t xml:space="preserve">表一：中高年级学生作文现状调查统计表  </w:t>
      </w:r>
      <w:r>
        <w:rPr>
          <w:rFonts w:ascii="楷体_GB2312" w:hAnsi="楷体_GB2312" w:cs="楷体_GB2312" w:eastAsia="楷体_GB2312"/>
          <w:color w:val="000000"/>
          <w:kern w:val="0"/>
          <w:sz w:val="24"/>
        </w:rPr>
        <w:t xml:space="preserve">   </w:t>
      </w:r>
    </w:p>
    <w:tbl>
      <w:tblPr>
        <w:tblW w:w="88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2160"/>
        <w:gridCol w:w="1800"/>
        <w:gridCol w:w="25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   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班  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你认为好作文必做到的几点要求是什么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作文中你遇到的困难有哪些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作文提高的途径是什么</w:t>
            </w:r>
          </w:p>
        </w:tc>
      </w:tr>
      <w:tr>
        <w:trPr>
          <w:trHeight w:val="7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六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上好作文课②多看课外书③多抄好词好句④文字书写工整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写出的不生动，写到一半不会写，②好词好句不会运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多看作文书②老师的指导。</w:t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五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内容真实，让人可信②段落清楚，内容生动，中心突出③语句通顺，用词恰当无错字④标点正确，文字书写工整清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不会审题②写事情的经过总是写不好，有时乱③不会抓事物特点写。④搞不清顺序，不知怎样用词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老师指导我们多观察事物，采集到真实的材料，让我们有话可写②老师考试出题的范围不要限制，希望能让我们尽情的发挥。</w:t>
            </w:r>
          </w:p>
        </w:tc>
      </w:tr>
      <w:tr>
        <w:trPr>
          <w:trHeight w:val="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四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要写真人真事②平时老师带我们多观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开头难②不知从哪里下笔③不会写结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多读课外书，老师要让我们去大自然观察事物，采集到真实材料。</w:t>
            </w:r>
          </w:p>
        </w:tc>
      </w:tr>
      <w:tr>
        <w:trPr>
          <w:trHeight w:val="9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三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选好材料②作文内容真实、生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老师给我的提示不详②有的字不会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希望老师多带领我们去课外观察事物，让我们有材料可写。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32"/>
          <w:szCs w:val="32"/>
        </w:rPr>
        <w:t>对我校中高年级学生作文教学中说写情况进行了调查分析</w:t>
      </w:r>
    </w:p>
    <w:p>
      <w:pPr>
        <w:pStyle w:val="Normal"/>
        <w:widowControl/>
        <w:spacing w:before="0" w:after="150"/>
        <w:ind w:firstLine="48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</w:t>
      </w:r>
    </w:p>
    <w:p>
      <w:pPr>
        <w:pStyle w:val="Normal"/>
        <w:widowControl/>
        <w:spacing w:before="0" w:after="150"/>
        <w:ind w:firstLine="9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表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二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：作文教学中说写情况调查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统计表</w:t>
      </w:r>
    </w:p>
    <w:p>
      <w:pPr>
        <w:pStyle w:val="Normal"/>
        <w:widowControl/>
        <w:spacing w:before="0" w:after="150"/>
        <w:ind w:firstLine="960"/>
        <w:rPr>
          <w:rFonts w:ascii="仿宋_GB2312" w:hAnsi="仿宋_GB2312" w:eastAsia="仿宋_GB2312" w:cs="仿宋_GB2312"/>
          <w:kern w:val="0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kern w:val="0"/>
          <w:sz w:val="24"/>
          <w:szCs w:val="28"/>
          <w:lang w:eastAsia="zh-CN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187"/>
        <w:gridCol w:w="2096"/>
        <w:gridCol w:w="2080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只指导说然后回家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只指导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由指导说到指导写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选择人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占样本比例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(%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7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8.3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调查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从表一中可以看出：学生在作文中不会审题，没有材料可写，开头困难，写事情的经过搞不清头绪，抓不注事物的特点，不会用好词好句等，作文中有很对问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从表二中可以看出：教师在作文教学中，往往只重视指导学生如何写，而忽略了让学生说，有的是在课堂上说一说，然后回家完成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问题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</w:t>
      </w:r>
      <w:r>
        <w:rPr>
          <w:rFonts w:ascii="仿宋_GB2312" w:hAnsi="仿宋_GB2312" w:cs="仿宋_GB2312" w:eastAsia="仿宋_GB2312"/>
          <w:sz w:val="28"/>
          <w:szCs w:val="28"/>
        </w:rPr>
        <w:t xml:space="preserve">重课堂，轻生活：学生写作的过程，是从现实生活中汲取必要的素材，经过思维加工，再运用语言表达出来的过程。然而现在小学作文教学中，把学生关在教室，苦思冥想，闭门造车的现象却普遍存在、屡见不鲜。加之缺少科学的训练与指导，导致小学生作文无话可说，假话连篇，东拼西凑，学生觉得作文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</w:t>
      </w:r>
      <w:r>
        <w:rPr>
          <w:rFonts w:ascii="仿宋_GB2312" w:hAnsi="仿宋_GB2312" w:cs="仿宋_GB2312" w:eastAsia="仿宋_GB2312"/>
          <w:sz w:val="28"/>
          <w:szCs w:val="28"/>
        </w:rPr>
        <w:t>重书面，轻口头：作文教学应包括书面表达和口头训练两个部分。写和说都是表达，两者是相互促进、相辅相成的。然而现今很多小学语文教师过分强调书面作文，忽视口头表达能力的训练，导致小学生口头表达能力不强，影响了书面作文能力的提高。说话的条理性、句子的连贯性、用词的准确性都是学生在口语表达方面存在的问题，这跟小学生的知识面、阅历有关，要在生活、学习中注意引导他们多阅读、多观察、多表达，才能更好地提高口语表达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相应对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 xml:space="preserve">充分认识口头作文教学的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 xml:space="preserve">激发学生口头作文的兴趣，引导学生多阅读、多观察、多表达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03:00Z</dcterms:created>
  <dc:creator>微软用户</dc:creator>
  <dc:description/>
  <dc:language>en-US</dc:language>
  <cp:lastModifiedBy>user</cp:lastModifiedBy>
  <dcterms:modified xsi:type="dcterms:W3CDTF">2016-04-25T07:46:41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