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语文教学中学生口语表达能力现状的问卷调查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</w:p>
    <w:p>
      <w:pPr>
        <w:pStyle w:val="Normal"/>
        <w:ind w:firstLine="4620"/>
        <w:rPr>
          <w:u w:val="single"/>
        </w:rPr>
      </w:pPr>
      <w:r>
        <w:rPr>
          <w:rFonts w:eastAsia="Times New Roman"/>
        </w:rPr>
        <w:t xml:space="preserve"> </w:t>
      </w:r>
      <w:r>
        <w:rPr/>
        <w:t>姓名：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你们上过口头作文课吗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上过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没上过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课堂上，面对老师的提问，你的做法是：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积极发言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有时发言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不爱发言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不愿回答问题的原因是：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害怕答案错，不敢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站起来就紧张，说话不条理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我心里会就行了，不想起来表达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作文与口语表达能力的关系：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440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作文好，口语表达能力就强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作文与口语表达关系不大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二者没关系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课外阅读对口语表达能力的影响：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多读书才能有话可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关系不大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没关系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对自己口语表达的能力进行评价：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口语表达能力强，我对自己充满信心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一般，我想锻炼、提高自己的口语表达能力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一般或差，提不提高无所谓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你的语文老师重视学生的口语表达能力的培养吗？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440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重视，而且练习的形式多样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一般，只是有时进行练习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不重视，很少训练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影响你口语表达能力提高的最主要原因是（可以多选）：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不自信的心理素质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积累太少，无话可说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老师的指导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spacing w:lineRule="exact" w:line="440"/>
        <w:ind w:firstLine="24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、无所谓的学习态度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E</w:t>
      </w:r>
      <w:r>
        <w:rPr>
          <w:sz w:val="28"/>
          <w:szCs w:val="28"/>
        </w:rPr>
        <w:t>、训练的少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你能列举你们班进行口语表达能力训练的方式吗？（简答题）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0440" w:h="14740"/>
      <w:pgMar w:left="1418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2:53:00Z</dcterms:created>
  <dc:creator>微软用户</dc:creator>
  <dc:description/>
  <dc:language>en-US</dc:language>
  <cp:lastModifiedBy>user</cp:lastModifiedBy>
  <cp:lastPrinted>2015-04-19T08:17:00Z</cp:lastPrinted>
  <dcterms:modified xsi:type="dcterms:W3CDTF">2015-11-08T05:38:19Z</dcterms:modified>
  <cp:revision>2</cp:revision>
  <dc:subject/>
  <dc:title>关于语文教学中学生口语表达能力现状的问卷调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